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устройстве и переплан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жил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Подоль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ую постоянно действующ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ую комисс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ЖИЛОГО ПОМЕЩЕНИЯ В ПЕРЕУСТРО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АННОМ СОСТОЯ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представителя собственник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жилого  помещения:  Московская  область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, ул. ______________________________, дом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, квартира N _____, подъезд N ____, этаж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хранить жилое помещение, занимаемое на основан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переустроенном и переплан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жилого помещ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(ы), удостоверяющий(ие) личность(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810"/>
        <w:gridCol w:w="946"/>
        <w:gridCol w:w="2564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есто жительства: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│Заявлений и жалоб по вопросам, связанным 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-│переустройством и (или) перепланировкой,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м        │поступало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   │Претензий по транспортировке строитель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       │материалов и вывозу строительного мусора нет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Задолженности по состоянию на "_" 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по оплате за техническое обслуживание 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оммунальные услуги нет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____________________ ____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</w:t>
      </w:r>
      <w:r>
        <w:rPr/>
        <w:t>(должность)        (подпись)       (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М.П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ыполнены в _______ год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сполнителя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устанавливающий(ие)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644"/>
        <w:gridCol w:w="2026"/>
      </w:tblGrid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Технический    паспорт    переустроенного    и 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анного 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давшего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_ г.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        "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должностного лица,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я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6</Characters>
  <CharactersWithSpaces>2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хранении жилого помещения в переустроенном и (или) перепланированном состоянии на территории города Подольска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