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кого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и сокращен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 с указанием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чтовый адрес места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государственный регистрационный номер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ведения о документе, подтверждающем факт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юридическом лице в ЕГРЮЛ (дата, номер, кем выд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ведения о документе, подтверждающем факт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изации на учет в налоговом органе (дата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ем выд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кращении области аккредитации организации, оказы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слуги в области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 и  в  соответствии  с  п. 21 Правил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оказывающих  услуги  в  области  охраны  труда,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здравсоцразвития  РФ  от  01.04.2010  N 205н, просим сок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 выданной  нашей организации аккредитации, прекратив аккредитац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выписки из ЕГРЮ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свидетельства  о  постановке  юридического  лица  на 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м органе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представляющег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свидетельства утверждена Приложением N 1 к Приказу ФНС РФ от 01.12.2006 N САЭ-3-09/826@ "Об утверждении форм документов, используемых при постановке на учет и снятии с учета российских организаций и физических ли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кращении области аккредитации организации, оказывающей услуги в области охран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