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уждения из муниципальной собственности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ехово-Зуево недвижимого имущества, арендуемого субъек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лого и среднего предпринима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лаве городского округа Орехово-Зуе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СООТВЕТСТВИИ УСЛОВИЯМ ОТНЕСЕНИЯ К КАТЕГ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УБЪЕКТОВ МАЛОГО И СРЕДНЕГО ПРЕДПРИНИМ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адрес местонахождения (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  свое  соответствие  условиям  отнесения к категории 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лого и среднего предпринимательства по следующим осн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Средняя  численность  работников,  включая  работающих по догово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-правового   характера,  по  совместительству  с  учетом  ре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аботанного  времени,  а  также работников  представительств,  филиал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 обособленных  подразделений  юридического  лица,  за предше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ый год с ___________ по ____________ составила ___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ручка  от  реализации  товаров  (работ,  услуг)  без  учета НДС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шествующий календарный год с ___________________ п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а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балансовая стоимость активов (остаточная стоимость основ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ематериальных активов) за предшествующий календарный год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 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9</Characters>
  <CharactersWithSpaces>1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Органы местного самоуправления г. Орехово-Зуево (Московская область)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 соответствии условиям отнесения к категории субъектов малого и среднего предпринимательства в городе Орехово-Зуев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