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и осущест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ого обще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моуправления в г. Орехово-Зуев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Главе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т имени инициати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группы по учреж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б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амо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Ф.И.О. заявителя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роживающего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ициативная    группа    по    учреждению   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енного самоуправления в составе (не менее 3 человек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 Ф.И.О.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есто жительств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ирует о создании на территории (место расположения)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общественного самоуправления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звание, если е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предлагает  согласовать территориальные границы деятельности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елах  которых   предлагается   осуществление 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енного самоупра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лагается    схема    с   описанием   территориальных  гран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территориального сооб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дписи: ___________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0</Words>
  <Characters>2009</Characters>
  <CharactersWithSpaces>17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3:00Z</dcterms:created>
  <dc:creator>Органы местного самоуправления г. Орехово-Зуево (Московская область)</dc:creator>
  <dc:description/>
  <dc:language>en-US</dc:language>
  <cp:lastModifiedBy/>
  <dcterms:modified xsi:type="dcterms:W3CDTF">2011-10-30T08:33:00Z</dcterms:modified>
  <cp:revision>2</cp:revision>
  <dc:subject>Заявление</dc:subject>
  <dc:title>Заявление о создании территориального общественного самоуправления в г. Орехово-Зуев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