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1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внутренним долг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Ильинка, д. 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10909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 статьей   76   Федерального 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юджете  на  2003  год" просим списать начисленны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01.01.2003  пени   за   несвоевременное   пог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 в   собственности   Российской  Федерации 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минальной  стоимости  и  несвоевременную выплату проц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и облигаций в сумме _____ рублей 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сумма соответствует сумме пени, отраженной в год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е   об   исполнении   консолидированного   бюджета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 2002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равилами   проведения   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субъектов   Российской   Федерации  по  облиг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,  находящимся   в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утвержденными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от  22  августа  2001  г.  N 619,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,   внесенных   в   указанные   Правила   Постано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2 мая 2002 г. N 331   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февраля  2003 г. N 89,  а  также Приказом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5 июня 2002 г. N 48н  в  редакции при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Российской Федерации от "__" 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и от  "__"  ___________  2003  г.  N ______,  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я задолженности по облигация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перед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м  по  находящимся  в  собственност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я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 рублей (задолженность по погашению  облигац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и  ______  рублей  и  задолженность п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от номинальной стоимости облигаций _____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финансов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убъекта Российской Федерации о списании начисленных пени за несвоевременное погашение находящихся в собственности Российской Федерации облигаций, у которого проведена реструктуризация задолженности по погашению облигаций и выплате проц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