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писания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ым платежам в федер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 и государственные внебюджет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ы, а также начисленных на нее п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х 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учреждений, исполн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ые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ения своб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логового органа,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нда социального 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писании задолженности по обязательным плате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ый бюджет и государственные внебюджетные фон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 также начисленных на нее п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списать   задолженность   по   обязательным   платежа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бюджет и государственные  внебюджетные  фонд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е на нее п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оловно-исполнительной систе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предприятия уголовно-исполнитель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индекс __________ Наименование государст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егиона (республика, край, область, округ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йона _____________ Наименование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ы, номер дом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┬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налога │     Сумма     │  Пени, штрафы  │  Ит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сбора)       │ задолженности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┴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    на    изменение    размера   подлежащей   спис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, после проведения сверки по расчетам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органа,  исполнительного   органа  Фонда 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не предпринимать каких-либо мер по изменению 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 20__ г.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"__" 20__ г.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тметка налогового органа,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2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Правительство Российской Федераци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писании задолженности по обязательным платежам в федеральный бюджет и государственные внебюджетные фонды, а также начисленных на нее пе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