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2.2003 N 138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лицо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СРОКАХ ВРЕМЕННОГО ВЫВО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разрешить поместить товар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620"/>
        <w:gridCol w:w="1620"/>
        <w:gridCol w:w="351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ТН  </w:t>
              <w:br/>
              <w:t xml:space="preserve">ВЭД России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признаки </w:t>
              <w:br/>
              <w:t xml:space="preserve">(мера, вес, серийный   </w:t>
              <w:br/>
              <w:t xml:space="preserve">номер и т.п.)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таможенный режим временного  вывоза  на  срок  д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рок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ы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 сообщаю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цели и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ременного выво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___________________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 - полное наименование, содержащее указание на его организационно-правовую форму и местонахождение (юридический и фактический адрес, номер телефона, телекса, фак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- фамилия, имя, отчество, адрес постоянного места жительства, а также сведения о документах, удостоверяющих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законодательством Российской Федерации предусматривается наличие ИНН у заявителя, также указывается ИН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1</Characters>
  <CharactersWithSpaces>1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роках временного вывоза (при помещении товаров под таможенный режим временного вывоза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