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страховой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оговору обязательного страхования гражданск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возчика перед пассажиром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 Застрахованным  лицом   по   договору   обязате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ответственности   перевозчика   перед  пассажиром 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, прошу   произвести  страховую  выплату   в  связи   с   насту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в Договоре страхования (полисе) страхов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раховые случ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рть 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ение вреда здоровью Застрахованного лица в результате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повлекшее назначение инвалидности 1 груп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ение вреда здоровью Застрахованного лица в результате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повлекшее назначение инвалидности 2 груп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рата, недостача или повреждение (порча) баг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Застрахованн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 Паспортные данные: сер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 когда 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. 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, телефо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, когда произошел несчастный случай,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ч. ____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где произошел несчастный случа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и причины несчастного  случая  (заполняется  в произвольной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обходимо отразить:  последовательность  событий,    характер  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ее тяжести, диагноз и меры, принятые по оказанию первой помощи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 несчастного случая (с указанием Ф.И.О., адреса, тел.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и  адрес  медицинского  учреждения   (травматологический  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ица), где оказывалась медицинская помощ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е (стационарное) лечение с "___"___________________ __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страховые выплаты _______ получал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ы ли Вы в других страховых компаниях (если да - указать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компании, вид страхования и страховую сумму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наступление страхов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дентификационный номер       ┌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логоплательщика (ИНН)    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нк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ный счет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рреспондентский счет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овский идентификационный код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Б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N счета Заявителя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инимаю  на себя ответственность за полноту и правдивость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  выше,   и   разрешаю   собирать  любую  информацию  каса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данного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 Дата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5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траховой выплате по договору обязательного страхования гражданской ответственности перевозчика перед пассажиром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