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3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ОО "Страховая компания "Статус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410099, г. Саратов, ул. Пушкина, д. 5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 Зубакина Леонида Петрович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оживающе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410003, г. Саратов, ул. Мирная, д. 67, кв. 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 страховой вы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 произвести  в  мою  пользу страховую  выплату по факту ДТ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ошедшего 12 мая 2007 года в 12 ч. 30 мин.  на перекрестке улиц Рабо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Большая  Горная,   на  основании  настоящего  заявления  и   прил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необходимые для рассмотрения настоящего заявления, прилаг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10 (десяти)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убакин Л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 мая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 мая 2007 г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 приемки, подпись о приемке с указанием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3</Characters>
  <CharactersWithSpaces>9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Кузнецова О.В.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 страховой выплате по факту ДТП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