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ИО, процессу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тенденциозности состава коллегии присяжных засе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стоятельства, свидетельствующие о тенденциозности обра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легии присяжных заседателей и ее неспособности вы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едливый вердикт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обстоятельства  свидетельствуют  о  том,   что  образ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я присяжных заседателей не способна всесторонне и объективно оц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 рассматриваемого  уголовного  дела  и  вынести справедли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ди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330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устить    образованную   коллегию   присяжных   заседателей 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нденциозности ее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явитель)               (подпись)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 приведения присяжных заседателей к присяге стороны вправе заявить,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 (ч. 1 ст. 330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тенденциозности состава коллегии присяжных засед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