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ключении фармацевтической субстанции, не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производстве лекарственны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осударственный реестр лекарственных средств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- производител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производства: __________, тел. 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. почта: __________, на основании п. 2 ст. 33 "Об обращен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   заявляет   о   намерении   включить   в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следующую фармацевтическую субстанцию, неиспользу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изводстве лекарственных препаратов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фармацевтической субстанции, включая 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атентованное название, научное название на латинском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имическое и 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_________________, срок годности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орма фармсуб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танции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кумент, подтверждающий уплату государственной пошлины за в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субстанции, не используемой при производстве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, в государственный реестр лекарствен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схема   технологического  процесса  производства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танции, ее опис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, переведенный на русский язык, подтверждающий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  фармацевтической  субстанции  требованиям правил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и   контроля   качества   лекарственных   средств, 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м  органом страны - производителя  фармацевтической  суб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 в установленном порядке и содер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 наименование    фармацевтической    субстанции    (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или химическое и торговое наимен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именование и адрес производителя фармацевтической субстан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рок годности фармацевтической субстан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 документ,    содержащий    сведения    о   показателях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 субстанции,  используемой  при производстве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 нормативная    документация    или    нормативный   документ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ую  субстанцию  либо  указание  соответствующей фармакопе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документы, подтверждающие полномоч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5 Положения о Федеральной службе по надзору в сфере здравоохранения и социального развития (утв. Постановлением Правительства РФ от 30.06.2004 N 323) и п. 1.1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(утв. Приказом Минздравсоцразвития РФ от 30.10.2006 N 736, зарег. в Минюсте РФ 30.11.2006 N 85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 и п. 4 ст. 4 ФЗ "Об обращении лекарственных средств" фармацевтическая субстанция является лекарственным средством в виде действующих веществ биологического, биотехнологического, минерального или химического происхождения, обладающим фармакологической активностью, предназначенным для производства, изготовления лекарственных препаратов и определяющим их эффективность. Фармацевтические субстанции наряду с лекарственными препаратами относятся к лекарственным сред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чень прилагаемых к заявлению документов установлен п. 3 ст. 34 ФЗ "Об обращении лекарственных средств". Все документы и данные для государственной регистрации лекарственного препарата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3</Characters>
  <CharactersWithSpaces>3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банов О.М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фармацевтической субстанции, не используемой при производстве лекарственных препаратов, в государственный реестр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