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РФ от 10.04.2008 N 257, распространяются на правоотношения, возникш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ыпуска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жилищных сертифик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полнение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по обеспечению жиль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егорий граждан,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законодательство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2 - 2010 г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2008 N 25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уководителю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гражданина(ки)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живающего(ей) по адрес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ЯВЛЕНИЕ (РА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ключить меня,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, выданный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,   в   состав   участников  под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ыполнение государственных обязательств по   обеспечению   жиль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й граждан, установленных федеральным законодательством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 отношусь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норматив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категории граждан, имеющих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учение социальной выплаты за счет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юджета для приобретения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 нуждающимся в улучшении жилищных условий (получении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)   и   состою   в   очереди   с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есто постановки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ое дело N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настоящее   время   я   и члены моей семьи жилых помещени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     проживания     на      территории  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 имеем (име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(супруг)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, выданны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____ г., проживает по адрес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свидетельство о рождении) _____________________,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"__" 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свидетельство о рождении) _____________________,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"__" 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того, со мной проживают иные 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_____, выданны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словиями участия в подпрограмме "Выполнение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  по   обеспечению   жильем    категорий   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федеральным законодательством", в том числе в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змездной   передачи   жилого   помещения, находящегося в м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или   в  общей    собственности членов моей семь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или муниципальную собственность, ознакомлен(а)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 их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мно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_____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 заявителя)      (подпись заявителя)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29</Characters>
  <CharactersWithSpaces>4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Правительство Российской Федерации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(рапорт) о включении гражданина в состав участников подпрограммы «Выполнение государственных обязательств по обеспечению жильем категорий граждан, установленных федеральным законодательств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