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10.2004 N 8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КЛЮЧЕНИИ КУЛЬТУРНЫХ ЦЕННОСТЕЙ В СОСТАВ МУЗЕЙ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(ДЛЯ ФИЗИЧЕСКИ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ключить в состав негосударственной части Музейного фонда Российской Федерации находящиеся в моей собственности культурные ценности в количестве 213 предметов по перечню согласно При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одтверждаю, что являюсь единственным собственником данных культурных ценностей и что это имущество свободно от каких-либо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ть их безопасность, учет, производить реставрацию только силами реставраторов, имеющих государственную аттес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ать сделки с данными культурными ценностями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ировать все сделки с данными культурными ценностями в Государственном каталоге Музейного фонд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дажи данных культурных ценностей обеспечивать соблюдать право Российской Федерации на первоочередное приобрет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спрепятственно допускать уполномоченных представителей Министерства культуры Российской Федерации к данным культурным ценностям для проведения проверки их наличия, состояния сохранности, порядка ведения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ись культурных ценностей, заявленных для включения в состав негосударственной части Музейного фон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.Б.НАРУС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3 сентября 2003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Федеральное агентство по культуре и кинематографии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культурных ценностей в состав Музейного фонда Российской Федерации (для физ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