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 Федераль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бланке объединения с указанием д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ходящего номе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льного агентства по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ежное    (детское)    общественное    объединение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 о  его  включении  в Федеральный реестр молодежных и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бъединений, пользующихся государственной поддер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  (наименование)  является  общероссийским  (междунар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 объединением,   уставная   цель  (уставные  цели)  котор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ение уставных ц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ые  подразделения  объединения  имеются  в  (число)  су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Численный состав членов объединения - 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 в том числе (число членов) - лица в возрасте (возрастные 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уставом объединения для молодых граждан и (или) 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является юридическ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(указыв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документы подготовлены в соответствии с Администр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исполнения  государственной  функции  по  определению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 Федерального   реестра  молодежных  и  детских 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,   пользующихся   государственной  поддержкой.  Содержащая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кументах информация соответствует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Заверенная в установленном порядке копия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й регистрации общественного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Заверенная  в    установленном    порядке  копия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енного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Справка  о  численности  членов   объединения  и  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ых подразделениях на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(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о действующего руководящего органа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молодежного (детского) общественного объединения в Федеральный реестр молодежных и детских общественных объединений, пользующихся государственной поддержк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