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13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КЛЮЧЕН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ГОСУДАРСТВЕННЫЙ РЕЕСТР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ОВАН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ного лица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одпунктом   "а"  пункта  5  Правил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реестра  муниципальных  образований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ых  Постановлением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01.06.2005 N 350 "О ведении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Российской  Федерации",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 документы  для  включения  в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Российской  Федераци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дминистративным центро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принят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пособ принятия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о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точник официального опублик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ы  на  __  листах  и  2  экземпляра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заявителя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прилагаемые документы приня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прилагаемых документов заверяется уполномоченными лицами. Один экземпляр описи возвращается заявителям с отметкой о принятии докум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Министерство юстиции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муниципального образования в государственный реестр муниципальных образован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