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полномоченный федера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некоммерческ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естр 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 просит рассмотреть представленные документы и зарегистрировать организацию в государственном реестре саморегулируем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соответствие организации требованиям ст. 3 ФЗ от 01.12.2007 N 315-ФЗ "О саморегулируемых организациях"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государственную регистрацию ее членов - юридических лиц, заверенные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свидетельств о государственной регистрации ее членов - индивидуальных предпринимателей, заверенные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членов некоммерческой организации с указанием вида осуществляемой ими предпринимательской или профессиональной деятельности, являющейся предметом саморегулирования для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личие у некоммерческой организации предусмотренных Федеральным законом "О саморегулируемых организациях" способов обеспечения имущественной ответственности членов некоммерческой организации перед потребителями произведенных ими товаров (работ, услуг) и и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кументов, подтверждающих создание некоммерческой организацией специализированных органов, предусмотренных Федеральным законом, копии положений о таких органах и копии документов о составе участвующих в их работ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стандартов и правил саморегулируемой организации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внесение платы за внесение сведений о некоммерческой организации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необходимость представления которых для приобретения статуса саморегулируемой организации предусмотрена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полномоченное лицо)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Касенов Е.Б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некоммерческой организации в реестр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