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керов (представи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ление 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еестр таможенных брокеров (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рассмотреть возможность включ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ратк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таможенных брокеров (представ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аявит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155"/>
        <w:gridCol w:w="1081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бщие сведения о заявител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и дата выдачи свидетельства о          </w:t>
              <w:br/>
              <w:t xml:space="preserve">постановке на налоговый учет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дрес, телефон инспекции ФНС Росс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О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номер      </w:t>
              <w:br/>
              <w:t xml:space="preserve">записи о создании юридического лица, внесенной в    </w:t>
              <w:br/>
              <w:t xml:space="preserve">Единый государственный реестр юридических лиц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выдачи Свидетельства о внесении записи </w:t>
              <w:br/>
              <w:t xml:space="preserve">в Единый государственный реестр юридических лиц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рганизации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связи (телефон, факс)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генерального директор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главного бухгалтера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 адреса обособленных структурных          </w:t>
              <w:br/>
              <w:t xml:space="preserve">подразделений, через которые заявитель предполагает </w:t>
              <w:br/>
              <w:t xml:space="preserve">осуществлять деятельность в качестве таможенного    </w:t>
              <w:br/>
              <w:t xml:space="preserve">брокера 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банковских счетах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вый счет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а (наименование, адрес, ОКПО, БИК,    </w:t>
              <w:br/>
              <w:t xml:space="preserve">ИНН)    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ный счет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а (наименование, юридический и        </w:t>
              <w:br/>
              <w:t xml:space="preserve">фактический адрес, ОКПО, БИК, ИНН)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ведения о размере уставного капитал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плаченного уставного капитала (уставного    </w:t>
              <w:br/>
              <w:t xml:space="preserve">фонда), паевых взносов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учредителях организации, размер и доли  </w:t>
              <w:br/>
              <w:t xml:space="preserve">их вкладов (в %)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кументе, подтверждающем размер         </w:t>
              <w:br/>
              <w:t xml:space="preserve">полностью сформированного уставного капитала        </w:t>
              <w:br/>
              <w:t xml:space="preserve">(уставного фонда, паевых взносов)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Сведения о специалистах по таможенному оформлению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специалиста по таможенному   </w:t>
              <w:br/>
              <w:t xml:space="preserve">оформлению, номер и дата выдачи квалификационного   </w:t>
              <w:br/>
              <w:t xml:space="preserve">аттестата, дата обучения по программам повышения    </w:t>
              <w:br/>
              <w:t xml:space="preserve">квалификации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Сведения об обеспечении уплаты таможенных платеж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обеспечения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обеспечения обязательств, номера и даты     </w:t>
              <w:br/>
              <w:t xml:space="preserve">документов, подтверждающих внесение обеспечени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Сведения о договоре страхования риска гражданской      </w:t>
              <w:br/>
              <w:t xml:space="preserve">ответственности таможенного брокера (представителя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трахования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, дата и срок действия договор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аховой компании, номер и дата выдачи</w:t>
              <w:br/>
              <w:t xml:space="preserve">лицензии на право страхования ответственности       </w:t>
              <w:br/>
              <w:t xml:space="preserve">таможенных брокеров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ведения об ограничениях деятельности в качестве таможенного </w:t>
              <w:br/>
              <w:t xml:space="preserve">брокера (представителя) &lt;*&gt;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по региону деятельности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по категориям товаров в соответствии с  </w:t>
              <w:br/>
              <w:t xml:space="preserve">ТН ВЭД  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по видам транспорта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ения по таможенным операциям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листов: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      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:  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дел заполняется, если организация предполагает осуществлять деятельность в качестве таможенного брокера (представителя) с ограничен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4</Characters>
  <CharactersWithSpaces>4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Федеральная таможенная служба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организации в Реестр таможенных брокеров (представи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