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распрост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и о ценных бумага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едеральной коми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ынку ценных бума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сильеву Д.В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сим Вас включить (полное официальное наименование организации) в число организаций, оказывающих услуги по публичному предоставлению раскрываемой информации о ценных бумагах на основании статьи 30 Федерального закона от 22 апреля 1996 г. No. 39-ФЗ "О рынке ценных бумаг". Организация (указать род деятельности организации и планируемые способы распространения информ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ку договора о раскрытии информации со стороны ____________________ будет проводить (Ф.И.О. и телефон сотрудника, уполномоченного на выработку условий договора со стороны организации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руководителя                                  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                                (Ф.И.О.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тариально заверенная копия Устава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тариально заверенное свидетельство о регистрации в качестве юридического лиц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я справки из Госкомстата России о кодах предприят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1</Words>
  <Characters>1147</Characters>
  <CharactersWithSpaces>9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7:00Z</dcterms:created>
  <dc:creator>Федеральная комиссия по рынку ценных бумаг</dc:creator>
  <dc:description/>
  <dc:language>en-US</dc:language>
  <cp:lastModifiedBy/>
  <dcterms:modified xsi:type="dcterms:W3CDTF">2011-10-30T08:17:00Z</dcterms:modified>
  <cp:revision>2</cp:revision>
  <dc:subject>Заявление</dc:subject>
  <dc:title>Заявление о включении в число организаций, оказывающих услуги по публичному предоставлению раскрываемой информации о ценных бумаг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