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он и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(обра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ключении в Федеральный информацио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арантирующих поставщиков и зон и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ключи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гарантирующего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(ов) РФ, границы зон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едеральный  информационный реестр гарантирующих поставщиков  и  зон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раткое изложение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тарифам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обращение) о включении в Федеральный информационный реестр гарантирующих поставщиков и зон их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