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Макушкина М.Л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Оборонная, д. 34, кв.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Макушкин Максим Львович, принявший наследство после моей матери, Макушкиной Анастасии Павловны, умершей 16 января 2001 года, прошу включить в круг наследников по закону Чащину Ирину Львовну и подтверждаю, что она является родной дочерью насле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родственные отношения с наследодателем, у Чащиной Ирины Львовны не сохрани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2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Зайцева Т.И.~Крашенинников П.В.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круг наследников по закону наследника, не имеющего возможности подтвердить родственные отношения с наследодател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