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отариусу горо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гр-на Морозова Максима Льв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__________,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Морозов  Максим  Львович,  принявший наследство после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, Морозовой Анастасии Павловны, умершей 16 января 2002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ключить  в  круг  наследников  по  закону  Мусихину Пол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вовну   и   подтверждаю,   что   она   является  родной  доче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,     подтверждающих    родственные    отношени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дателем, у Мусихиной Полины Львовны не сохрани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, Свердловская область,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сятого января две тысячи треть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ОО «Новые правовые знания»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круг наследников по закону наследника, не имеющего возможности подтвердить родственные отношения с наследодателе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