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для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ведении, изменении или пре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деятель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й образец                                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 о введении регулирования и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еестр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решение о введении регулирования и включи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существляющее деятель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 заявителя)                               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ул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естр   субъектов   естественных   монополий,   в  отнош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 государственное    регулирование   и   контроль,  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вязи с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здела)             (основания для введения регул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_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руководителя хозяйствующего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таможе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ведении регулирования и включении в Реестр субъектов естественных монопол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