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реестра банк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 обла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м выдачи банковски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ы таможен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ключении в реестр банков и иных 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рассмотреть документы и (повторно) включить его в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бязуется выполнять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е Федеральной таможенной служ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росит включить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кращен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(ие) свой(и) филиал(ы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лиал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инимает на себя пол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банковским     гарантиям,      выдаваемым      указанным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ом(ами),  вне  зависимости  от  установленных для него (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ми документами ограничений по сум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еобходимые документы для включения в Реестр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существления банковской деятельности 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регистрация: дата ___________ ном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(с кодом причины постановки на налоговый учет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реквизиты: к/сч __________________ Б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ая таможенная служба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реестр банков и иных кредитных организаций, обладающих правом выдачи банковских гарантий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