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естественных монопол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которых осуществля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е регул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ключении в Реестр субъектов естественных монопо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хозяйствующего субъек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е деятель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регулир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(ов)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естр   субъектов естественных монополий, в отно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государственное регулирование и   контроль,  раз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з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раткое изложение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озяйствующего субъек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Федеральная служба по тарифам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Реестр субъектов естественных монопо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