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таможенных с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естра владельцев с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хра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у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ление о включении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аможенных с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рассмотреть представленные документы и включит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в Реестр таможенных скла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ратк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ЗАЯВИТЕЛ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996"/>
        <w:gridCol w:w="3240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ладельца таможенного  </w:t>
              <w:br/>
              <w:t xml:space="preserve">склада и организационно-правовая    </w:t>
              <w:br/>
              <w:t xml:space="preserve">форма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генерального </w:t>
              <w:br/>
              <w:t xml:space="preserve">директора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главного     </w:t>
              <w:br/>
              <w:t xml:space="preserve">бухгалтера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и дата выдачи          </w:t>
              <w:br/>
              <w:t xml:space="preserve">свидетельства о постановке на       </w:t>
              <w:br/>
              <w:t xml:space="preserve">налоговый учет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адрес, телефон ИМНС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ПО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     </w:t>
              <w:br/>
              <w:t xml:space="preserve">регистрационный номер записи о      </w:t>
              <w:br/>
              <w:t xml:space="preserve">создании юридического лица,         </w:t>
              <w:br/>
              <w:t xml:space="preserve">внесенной в единый государственный  </w:t>
              <w:br/>
              <w:t xml:space="preserve">реестр юридических лиц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выдачи Свидетельства о </w:t>
              <w:br/>
              <w:t xml:space="preserve">внесении записи в Единый            </w:t>
              <w:br/>
              <w:t xml:space="preserve">государственный реестр юридических  </w:t>
              <w:br/>
              <w:t xml:space="preserve">лиц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адрес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связи (телефон, факс)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банковских счетах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левый счет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банка (наименование,      </w:t>
              <w:br/>
              <w:t xml:space="preserve">адрес, ОКПО, БИК, ИНН)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ный счет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банка (наименование,      </w:t>
              <w:br/>
              <w:t xml:space="preserve">юридический и фактический адрес,    </w:t>
              <w:br/>
              <w:t xml:space="preserve">ОКПО, БИК, ИНН)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азмере уставного        </w:t>
              <w:br/>
              <w:t xml:space="preserve">капитала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оплаченного уставного      </w:t>
              <w:br/>
              <w:t xml:space="preserve">капитала (уставного фонда, паевых   </w:t>
              <w:br/>
              <w:t xml:space="preserve">взносов)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учредителях организации,</w:t>
              <w:br/>
              <w:t xml:space="preserve">величина и доли их вкладов (в %)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документе, подтверждающем</w:t>
              <w:br/>
              <w:t xml:space="preserve">размер полностью сформированного    </w:t>
              <w:br/>
              <w:t>уставного капитала (уставного фонда,</w:t>
              <w:br/>
              <w:t xml:space="preserve">паевых взносов)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еспечении уплаты      </w:t>
              <w:br/>
              <w:t xml:space="preserve">таможенных платежей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обеспечения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обеспечения обязательств,      </w:t>
              <w:br/>
              <w:t xml:space="preserve">номера и даты документов,           </w:t>
              <w:br/>
              <w:t xml:space="preserve">подтверждающих внесение обеспечени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оговоре страхования     </w:t>
              <w:br/>
              <w:t xml:space="preserve">риска гражданской ответственности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страхования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, дата и срок действия договор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аховой компании,    </w:t>
              <w:br/>
              <w:t xml:space="preserve">номер и дата выдачи лицензии на     </w:t>
              <w:br/>
              <w:t xml:space="preserve">право страхования ответственности   </w:t>
              <w:br/>
              <w:t xml:space="preserve">таможенных брокеров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место нахождения        </w:t>
              <w:br/>
              <w:t xml:space="preserve">таможенного склада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таможенного склада (в </w:t>
              <w:br/>
              <w:t xml:space="preserve">том числе помещений, открытых       </w:t>
              <w:br/>
              <w:t xml:space="preserve">площадок)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мещений таможенного склад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таможенного склада (для склада  </w:t>
              <w:br/>
              <w:t xml:space="preserve">закрытого типа также обоснование    </w:t>
              <w:br/>
              <w:t xml:space="preserve">необходимости и целесообразности    </w:t>
              <w:br/>
              <w:t xml:space="preserve">выбора склада такого типа)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устройстве,           </w:t>
              <w:br/>
              <w:t xml:space="preserve">оборудовании и о материально-       </w:t>
              <w:br/>
              <w:t xml:space="preserve">техническом оснащении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листо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0</Characters>
  <CharactersWithSpaces>3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Федеральная таможенная служба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Реестр таможенных с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