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ител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и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.:_________________ E-mail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.:__________________ E-mail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рбитражный управляющ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ключении в реестр требований кредиторов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й второй очере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изводстве Арбитражного суда ____________________ находится дело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о  несостоятельности (банкротстве) _________________. Опре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суда  _______________  от  "___"________ ___ г.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 в  отношении  ______________________  введена  процедура  наблю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е    временного    управляющего   _____________________   об 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о "___"________ ___ г. в _______________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момент   введения  в  отношении _______________________ 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а  и в настоящее время ______________________ имеет  непогаш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 за  невыплаченную  заработную плату  за  период 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_________  руб.,  оплату  отпуска  в  размере _______ руб.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 перед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четом  вышеизложенного  и  на  основании  п.  2  ст. 134, 136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, ч. 1 ст. 41, ст. 223 А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Включить     в    реестр    требований    кредиторов  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требование  второй  очереди  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е суммы задолженности в размер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азательства   направления   требования  и  прилагаем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в адрес __________________ и временно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 подтверждающие  обоснованность  требований  (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имеющиеся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 _____________/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3</Characters>
  <CharactersWithSpaces>2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Касенов Е.Б.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реестр требований кредиторов должника требований второй очере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