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.:_________________ E-mail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.:__________________ E-mail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рбитражный управляющ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ключении в реестр требований кредиторов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й первой оче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Арбитражного суда ____________________ находится дело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о  несостоятельности (банкротстве) _________________. О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суда  _______________  от  "___"________ ___ г.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в  отношении  ______________________  введена  процедура 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е    временного    управляющего   _____________________   об 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о "___"________ ___ г. в _______________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момент   введения  в  отношении _______________________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а    и    в    настоящее   время  _______________________ 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   причинение   вреда   жизни   (или   здоровью)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 которая  возникла  при  следующих 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четом  вышеизложенного  и  на  основании  п.  2  ст. 134, 135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 ч. 1 ст. 41, ст. 223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Включить     в    реестр    требований    кредиторов  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требование первой очеред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азательства   направления   требования  и  прилагаем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адрес __________________ и временно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обоснованность требований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имеющиеся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_____________/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Касенов Е.Б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реестр требований кредиторов должника требований первой очер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