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Арбитражный суд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редитор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место жительства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лжн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-долж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естонахожде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ключении в реестр требований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о выплате вознаграждения авт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интеллектуаль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момент принятия решения о признании организации банкротом и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вознаграждения предъявлен и находится на рассмотрении в суд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 между _____________ и ___________ был заключен ______________ (например: лицензионный договор, договор об отчуждении исключительного права или т.п.)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словиям договора ___________ обязался выплачивать вознаграждение в размере _______________ в сроки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"__"________ ____ г. вознаграждение не выплачивало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ик свой долг признает, что подтверждается актом сверки от "___"_____________ ___ г.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настоящий момент размер невыплаченного вознаграждения составил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_ г. в _______ суд мною был предъявлен иск о взыскании вознаграждения в размере _______ и неустойки в размере _______ соглас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е время иск находится на рассмотрении в ____________ суде, дело N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изнанием должника банкротом и в соответствии со ст. ст. 16, 126, 129, 136, 142 Федерального закона от 26.10.2002 N 127-ФЗ "О несостоятельности (банкротстве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в реестр требований кредиторов _____________________________ (наименование должника) требование __________________ (Ф.И.О. кредитора) об оплате вознаграждения по договору (например, лицензионному договору; договору об отчуждении исключительного права) от "__"_______ ____ г. на сумму 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акта сверки от "___"______________ 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направление данного заявления и приложенных к нему документов конкурсному управляющему заказным письмом с уведомлением (почтовые квитанции, описи вложения, уведомления о вруче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 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1</Characters>
  <CharactersWithSpaces>2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ЗАО «Юринформ В»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в реестр требований кредиторов требования о выплате вознаграждения автору результатов интеллектуальной деятельности (на момент принятия решения о признании организации банкротом иск о взыскании вознаграждения предъявлен и находится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