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службу 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эл. адрес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в Единый государ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ых организаций арбитражных управл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4  ст. 22.2 Федерального закона от 26.10.2002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7-ФЗ "О несостоятельности (банкротстве)"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рассмотреть  настоящее  заявление,  а  также  приложенные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и   включить   организацию 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ых организаций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линники (или: засвидетельствованные в нотариальном порядке копии) учредительных документов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ожения, утвержденные саморегулируемой организацией арбитражных управляющих и регламентирующие деятельность ее органов управления и специализированных органов, а также стандарты и правила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свидетельствованная в нотариальном порядке копия свидетельства о государственной регистрации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членов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ренные некоммерческой организацией копии всех заявлений о приеме в члены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веренные некоммерческой организацией копии документов, удостоверяющих гражданство Российской Федерации каждого члена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веренные некоммерческой организацией копии дипломов о высшем профессиональном образовании каждого члена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веренные некоммерческой организацией копии документов, подтверждающих сдачу теоретического экзамена по программе подготовк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веренные некоммерческой организацией копии трудовых книжек или иных документов, подтверждающих наличие установленного стажа работы на руководящих должностях, каждого члена некоммерческой организации, имеющего стаж работы на руководящих должн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веренные некоммерческой организацией копии свидетельств или иных документов, подтверждающих прохождение каждым членом некоммерческой организации стажировки в качестве помощника арбитраж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веренные некоммерческой организацией копии справок о неприменении административного наказания в виде дисквалификации за совершение административного правонарушения в отношении каждого члена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веренные некоммерческой организацией копии заявлений каждого члена некоммерческой организации о том, что в отношении его не проводятся процедуры, применяемые в деле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веренные некоммерческой организацией копии справок об отсутствии судимости в отношении каждого члена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кументы, подтверждающие наличие сформированного компенсационного фонда саморегулируемой организации или заверенные некоммерческой организацией копии та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веренные некоммерческой организацией копии определений арбитражных судов об участии ее членов не менее чем в ста процедурах, применяемых в делах о банкротстве, за исключением процедур, применяемых в делах о банкротстве к отсутствующим долж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веренные некоммерческой организацией копии договоров обязательного страхования ответственности арбитражного управляющего в отношении каждого члена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окументы, подтверждающие полномочия лица, представляющего интересы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2</Characters>
  <CharactersWithSpaces>3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Касенов Е.Б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екоммерческой организации о включении в Единый государственный реестр саморегулируемых организаций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