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остановлением Правительства РФ от 10.04.2008 N 257, распространяются на правоотношения, возникшие с 1 янва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лодым семьям соци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лат на приобретение жиль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амках реализации подпрограм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беспечение жильем молодых семей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целевой програм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Жилище" на 2002 - 2010 год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.04.2008 N 257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орган местного само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включить  в состав участников подпрограммы "Обеспе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ьем  молодых  семей"  федеральной целевой программы "Жилище"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2 - 2010 годы молодую семью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пруг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.и.о.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_______ N ________________________, выда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"__" _____________ __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ет по адресу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пруга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.и.о.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_______ N ________________________, выда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"__" _____________ __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ет по адресу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ти: 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.и.о.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о рождении (паспорт для ребенка, достигшего 14 л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енужное вы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я ____________________ N _______________________, выданное(ы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"__" _____________ __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ет по адресу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.и.о.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о рождении (паспорт для ребенка, достигшего 14 л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енужное вы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я _____________________ N ______________________, выданное(ы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"__" _____________ __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ет по адресу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условиями участия в подпрограмме "Обеспечение жильем молод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мей"  федеральной целевой программы "Жилище" на 2002 - 2010 го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знакомлен(ны) и обязуюсь (обязуемся) их выполня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) ________________________________________ ___________ 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.и.о. совершеннолетнего члена семьи)   (подпись)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) ________________________________________ ___________ 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.и.о. совершеннолетнего члена семьи)   (подпись)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) ________________________________________ ___________ 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.и.о. совершеннолетнего члена семьи)   (подпись)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) ________________________________________ ___________ 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.и.о. совершеннолетнего члена семьи)   (подпись)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заявлению прилагаются следующие 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) 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и номер документа, 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) 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и номер документа, 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) 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и номер документа, 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) 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и номер документа, 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е и прилагаемые к нему согласно перечню документы  приня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_________________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лица,      (подпись, дата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ринявшего заявление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6</Words>
  <Characters>4191</Characters>
  <CharactersWithSpaces>35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7:00Z</dcterms:created>
  <dc:creator>Правительство Российской Федерации</dc:creator>
  <dc:description/>
  <dc:language>en-US</dc:language>
  <cp:lastModifiedBy/>
  <dcterms:modified xsi:type="dcterms:W3CDTF">2011-10-30T08:17:00Z</dcterms:modified>
  <cp:revision>2</cp:revision>
  <dc:subject>Заявление</dc:subject>
  <dc:title>Заявление о включении в состав участников подпрограммы «Обеспечение жильем молодых семей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