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ешением Совета депутатов Рузского муниципального района МО от 25.09.2007 N 528/59, в котором приведена данная форма, вступил в силу с 1 ок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писка молодых семей -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ной муниципальной программы "Обеспечение жиль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х семей Рузского муниципального райо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в состав  участников  подпрограммы  "Обеспечение 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ых семей" областной  целевой  программы  "Жилище"  на  2006-2010 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ую семью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, выданны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__" ____________________ _______ г., проживает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, выданны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__" ____________________ _______ г., проживает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о  рождении  (паспорт  -  для  ребенка, достигшего  14 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вы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 N ________________, выданное(ый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"_____" _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о  рождении  (паспорт  -  для  ребенка, достигшего  14 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вы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 N ________________, выданное(ый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"_____" _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участия  в подпрограмме  "Обеспечение жильем молодых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ной  целевой  программы  "Жилище"  на 2006-2010 годы ознакомлен(ны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(обязуемся) их выполня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 _________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совершеннолетнего члена семьи)    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 _________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совершеннолетнего члена семьи)    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 _________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совершеннолетнего члена семьи)    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совершеннолетнего члена семьи)    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и  прилагаемые  к  нему согласно  перечню  документы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     (подпись, дата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8</Characters>
  <CharactersWithSpaces>3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рганы местного самоуправления Рузского района (Московская область)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состав участников подпрограммы «Обеспечение жильем молодых семей Рузского муниципального района» целевой программы Московской области «Жилище» на 2006-2010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