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реализ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муниципального района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 обязательст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категорий граждан, установленных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уководителю администрации Ступ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гражданина(ки)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го(ей) по адрес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КЛЮЧЕНИИ В СОСТАВ УЧАСТНИКОВ ПОДПРОГРАММЫ "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Х ОБЯЗАТЕЛЬСТВ ПО ОБЕСПЕЧЕНИЮ ЖИЛЬЕМ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ЖДАН, УСТАНОВЛЕННЫХ ФЕДЕРАЛЬНЫМ ЗАКОНОДАТЕЛЬСТВ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Й ЦЕЛЕВОЙ ПРОГРАММЫ "ЖИЛИЩЕ" НА 2002-2010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ключить меня,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, выданный ___________________________ "__" 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  участников  подпрограммы "Выполнение государствен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беспечению  жильем   категорий   граждан,  установленных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" федеральной целевой программы "Жилище" на 2002-2010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одпрограм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 отношус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категории граждан, имеющих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циальной выплаты за счет средств федерального бюдже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обретения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 нуждающимся  в  улучшении   жилищных  условий  (получении 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) и состою в очереди с "__" ______ __ г.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место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е время я и члены  моей  семьи  жилых  помещений  для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 на  территории Российской Федерации   не имеем (име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, выданный ________________ "__" 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, выданный ____ "__" 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, выданный ____ "__" 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проживают ины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, выданный _________________ "__" 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участия в подпрограмме, в том числе в части безвозм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 жилого  помещения,  находящегося в моей собственности или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членов  моей  семьи,  в  государственную  или 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, ознакомлен(а)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заявителя)      (подпись заявителя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принято "___"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в заявлении документы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ринявшего заявление) (подпись, дата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3</Characters>
  <CharactersWithSpaces>4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состав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-2010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