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7.12.2010 N 1050, утвердившее Правила, в которых приведена данная форма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оительство)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ключить  в  состав  участников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 семей"  федеральной целевой программы "Жилище" на 2011 - 2015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ую 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__" _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" 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 для ребенка, достигшего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" 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(паспорт для ребенка, достигшего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 N 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"__" 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участия в подпрограмме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целевой  программы  "Жилище"  на  2011  - 2015 годы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знакомлены) и обязуюсь (обязуемся) 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 _____________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совершеннолетнего члена семьи)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 _____________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совершеннолетнего члена семьи)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 _____________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совершеннолетнего члена семьи)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 _____________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совершеннолетнего члена семьи)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 и   прилагаемые  к  нему  согласно  перечню 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49</Characters>
  <CharactersWithSpaces>3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Правительство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ключении в состав участников подпрограммы «Обеспечение жильем молодых семей» федеральной целевой программы «Жилище» на 2011 - 2015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