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 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 в  состав  участников подпрограммы "Обеспечение 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семей" федеральной целевой программы "Жилище" на   2002-2010  г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  "Обеспечение  жильем  молодых  семей"  долгосрочной  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Московской области "Жилище"  на 2009-2012 годы"  на 20___ молод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________,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" _____________ ____ г., проживает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________,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" _____________ ____ г., проживает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  (паспорт - для ребенка,   достигшего   14  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вычеркнуть), серия ___________ N _________________, выданное(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 _________ ___ г.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ождении   (паспорт - для ребенка,   достигшего   14  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вычеркнуть), серия ___________ N _________________, выданное(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 _________ ___ г.,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участия в подпрограмме "Обеспечение жильем молоды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целевой  программы  "Жилище"  на  2002-2010 годы, под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 жильем   молодых   семей"   долгосрочной  целевой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"Жилище"  на 2009-2012 годы" ознакомлен(ны) и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уемся) их выполня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 ___________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совершеннолетнего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и  прилагаемые  к  нему  согласно   перечню   документы 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лица,         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1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Московской област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остав участников подпрограммы «Обеспечение жильем молодых семей» федеральной целевой программы «Жилище» на 2002–2010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