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ключении молодых семей в муниципальную долгосро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ую программу городского поселения Шахов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на 2009-2012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ключить  в состав участников Программы молодую сем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, выданны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___" _____________ _____ г., проживает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, выданны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___" _____________ _____ г., проживает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ождении  (паспорт    для   ребенка,  достигшего  14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N _________________, выданное(ый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"____" 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 рождении  (паспорт    для  ребенка,  достигшего  14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вы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N _________________, выданное(ый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"____" 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участия в Программе ознакомлен(ны) и обязуюсь (обязуем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выполня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   ___________  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вершеннолетнего члена семьи)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   ___________  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вершеннолетнего члена семьи)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   ___________  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вершеннолетнего члена семьи)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   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вершеннолетнего члена семьи)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и  прилагаемые  к  нему  согласно  перечню документы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         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3</Characters>
  <CharactersWithSpaces>3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участников Программы «Обеспечение жильем молодых семей» на 2009-2012 годы городского поселения Шаховска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