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5.06.2010 N 2468-У вступает в силу по истечении 10 дней после дня официального опубликования в "Вестнике Банка России", за исключением отдельных положений, вступающих в силу в иные сро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10 г. N 2468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ожение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ода N 30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стеме валовых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реально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ода N 30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стеме валовых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реального време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ключении в состав участников системы БЭ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качестве прямого (ассоциированного)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астника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олное либо сокращенное наименование и, при налич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ИК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ключить в состав участников  системы  БЭСП в  качестве  пря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ссоциированного) &lt;2&gt; участника ра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ключения "__" ________ года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на л. ___ &lt;4&gt;,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 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ода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, &lt;2&gt;, &lt;4&gt; Ненужное зачеркивается либо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та включения указывается кредитной организацией (ее филиалом) при включении в состав участников системы БЭСП в качестве АУР в соответствии с пунктом 2.10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риложение представляется клиентом Банка России, не являющимся кредитной организацией. В приложении клиентом, не являющимся кредитной организацией, указывается информация о банковском (банковских) счете (счетах), по которому (которым) проводятся операции, требующие осуществления расчетов и проведения платежей через систему БЭСП с участниками системы БЭСП, а также количества и суммы платежей, направленных в Банк России по каналам связи, проведенных через платежную систему Банка России за месяц, предшествующий месяцу подачи заявления (при указании в заявлении более одного банковского счета - в разрезе сче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5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Центральный банк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остав участников системы БЭСП в качестве прямого (ассоциированного) участника ра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