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уководителю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гражданина(-ки)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живающего(-ей) по адрес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 (РА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ключить меня,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, выданный _______________ "__" 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 участников подпрограммы "Выполнение государственных 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беспечению  жильем  категорий  граждан,   установленных 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усь к категор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категории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меющих право на получение социальной выплаты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бюджета для приобретения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 нуждающимся  в  улучшении  жилищных  условий   (получении  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) и состою в очереди с "__" ___________ ____ г. 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есто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ое дело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стоящее время я и члены моей семьи  жилых  помещений  для 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на территории Российской Федерации не имеем (име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(супруг)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, выданны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, проживает по адрес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 г., проживает по адресу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 "__" ____________ ___ г.,   прож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 "__" ____________ ___ г., проживае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со мной проживают ины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____________  "__" ____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словиями  участия  в   подпрограмме   "Выполнение 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обеспечению  жильем  категорий   граждан, 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дательством", в том числе в части безвозмездной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помещения,  находящегося  в   моей   собственности   или   в 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членов  моей  семьи,  в  государственную  или  муницип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, ознакомлен(-а) и обязуюсь их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мно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заявителя) (подпись заявителя)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2</Words>
  <Characters>5096</Characters>
  <CharactersWithSpaces>4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Корякин В.М.~Скулакова О.В.</dc:creator>
  <dc:description/>
  <dc:language>en-US</dc:language>
  <cp:lastModifiedBy/>
  <dcterms:modified xsi:type="dcterms:W3CDTF">2011-10-30T20:29:00Z</dcterms:modified>
  <cp:revision>2</cp:revision>
  <dc:subject>Заявление</dc:subject>
  <dc:title>Заявление (рапорт) о включении в состав участников подпрограммы «Выполнение государственных обязательств по обеспечению жильем категорий граждан, установленных федеральным законодательств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