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ристических организаций, име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Китайской Народной Республ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езвизовых групповых туристических поезд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февраля 200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 готовится 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указанием адреса (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почтового адреса,  адреса  сай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ти  Интернет,   номеров   контак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ов,   факсимильной   и   друг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ся средств связ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</w:t>
      </w:r>
      <w:r>
        <w:rPr/>
        <w:t>-КОМУ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 руководителя органа координ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ключении в Список туристических организаций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аво осуществлять деятельность в рамка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шения между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Правительством Китайской Народной Республики о безвиз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упповых туристических поездках от 29 февраля 2000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включить ____________________ в список туристическ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осуществлять деятельность (или: продлить  срок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)  в   рамках  реализации   Соглашения   между   Прав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Правительством  Китайской  Народной  Республик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визовых групповых туристических поездках от 29 февраля 200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внесена в Единый федеральный реестр туроперат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овый номер МВТ N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планирует осуществлять   прием  китайских  тур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\или: осуществлять отправку российских   туристов  в  Китайскую  Народ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осуществляет   сотрудничество   с   партнера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тайской  Народной  Республике:  провинция, город, название фирмы, 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, руководите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ь руководителя или иного лица, уполномоченного пред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уроператора, печать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3</Characters>
  <CharactersWithSpaces>1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7:00Z</dcterms:created>
  <dc:creator>Федеральное агентство по туризму</dc:creator>
  <dc:description/>
  <dc:language>en-US</dc:language>
  <cp:lastModifiedBy/>
  <dcterms:modified xsi:type="dcterms:W3CDTF">2011-10-30T08:17:00Z</dcterms:modified>
  <cp:revision>2</cp:revision>
  <dc:subject>Заявление</dc:subject>
  <dc:title>Заявление о включении в Список туристических организаций, имеющих право осуществлять деятельность в рамках реализации Соглашения между Правительством Российской Федерации и Правительством Китайской Народной Республики о безвизовых групповых туристических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