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тариусу город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гр-на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живающего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, принявший наследство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й матери, ___________________________, умершей "___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да, даю  согласие  включить  в  свидетельство  о  прав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о по закону дочь наследодателя -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стившую установленный ст. 1154 Гражданского кодекса  РФ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инятия наследства, и подтверждаю, что  она  является  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черью наследодателя, хотя документов, подтверждающих род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я с наследодателем, у нее не сохранило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, ____________ область, Российская Федер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6</Characters>
  <CharactersWithSpaces>1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Касенов Е.Б.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в свидетельство о праве на наследство наследника, пропустившего срок для принятия наследства и не подтвердившего факт родственных отношений с наследода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