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Макушкина М.Л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Оборонная, д. 34, кв.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Макушкин Максим Львович, принявший наследство после моей матери, Макушкиной Анастасии Павловны, умершей 16 января 2000 года, даю согласие включить в свидетельство о праве на наследство по закону дочь наследодателя - Чащину Ирину Львовну, пропустившую установленный статьей 1154 Гражданского кодекса РФ срок для приня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Зайцева Т.И.~Крашенинников П.В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видетельство о праве на наследство наследника, пропустившего срок для принятия насл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