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тариусу горо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-н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: г.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, принявший наследство после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, _________________________________________________, умер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ода, даю согласие включить в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на наследство по закону дочь наследодателя -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тившую установленный ст. 1154 Гражданского кодекса  РФ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нятия насл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Касенов Е.Б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видетельство о праве на наследство наследника, пропустившего срок для принятия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