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НСРи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7 г. N 155/4/6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реализации жилищ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ое звание, инициалы имени и отчества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ключени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пециализированный жилищный фонд (исключении из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нда) 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обращение   командира  войсковой   части   (организ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 которой  меняется статус жилого помещения) прошу принять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несении жилого помещения в виде квартиры (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обходи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ного 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источник поступл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жилому помещению, для последующего использования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цель использования жилого помещения, вид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ециализирова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документы,    предусмотренные   пунктом 13   "Правил...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Постановлением Правительства Российской Федерации от 26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42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управления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расквартирования вида (рода вой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оруженных Сил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, главного или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 КЭЧ района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КЭЧ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подпись,       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ициал имени, фамилия)       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 20__ г.           М.П. 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Министерство обороны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жилого помещения в специализированный жилищный фонд (исключении из указанного фонда)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