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ое лицо: ______ отдел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исправлений в запись акта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видетельству о рождении я значусь к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ода рождения, место рождения: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аспорту - так 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егистрации брака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_ г. в _________________ отделе ЗАГС в записи ак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брака N ______ и в свидетельстве о браке N ____________ я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(а) как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я обратился с заявлением в _________________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   о   внесении  исправлений  в  запись  акта  о  заключении  брак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__. Письмом от "___"__________ _____ г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тказано во внесении исправлений, поскольку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основани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ст. 262 - 263, 307 - 3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запись акта гражданского состоя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ЗАГС от "___"_______ ____ г. N ____________ о заключении брак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___________________________________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от "___"__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заключении брака от "__"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аспорта серия 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исьмо _______ отдела ЗАГС от "___"___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справлений в запись акта гражданского состояния о заключ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