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(домашний, служебный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НЕСЕНИИ ИСПРАВЛЕНИЯ ИЛИ ИЗМЕНЕНИЯ В ЗАПИСЬ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нести в запись акта о (об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акта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 от "__" _______________ ____ г., сост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справление/изме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казать, какие сведения подлежат исправлению/из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ть сведения после исправления/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акта о (об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акта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от "__" ________________________ ____ г., сост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справление/изме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ть, какие сведения подлежат исправлению/из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ать сведения после исправления/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исправления/измен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о себе следующие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 │      "__" _________ _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&lt;*&gt;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&lt;*&gt;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я)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Семейное положение &lt;*&gt;    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остоит или не состоит в        │запись акта о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раке, вдовец (вдова),           │N ______ от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веден(а))              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Сведения о детях, не             │1.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тигших совершеннолетия &lt;*&gt;    │        фамилия, имя, от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фамилия, имя, отчество, дата    │"__" ______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ждения)                        │         дата рожд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запись акта о рождении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от "__" ___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2.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   </w:t>
      </w:r>
      <w:r>
        <w:rPr/>
        <w:t>фамилия, имя, от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3.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   </w:t>
      </w:r>
      <w:r>
        <w:rPr/>
        <w:t>фамилия, имя, от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Отношение к военной службе &lt;*&gt;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Место жительства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│Документ, удостоверяющий  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 │    наименование докумен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серия _______ N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</w:t>
      </w:r>
      <w:r>
        <w:rPr/>
        <w:t>наименование органа, выдав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│             </w:t>
      </w:r>
      <w:r>
        <w:rPr/>
        <w:t>докумен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"__" ___________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видетельство(а) о (об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е(ие)  обмену  в связи с внесением  исправления  или  изме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гражданского состоя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наличие основания для внесения ис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зменения в запись акта гражданско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в  случае  составления  органом  ЗАГСа  заключ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исправления/изменения в запись акта гражданского состо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явления размещается на одном листе с дву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5</Characters>
  <CharactersWithSpaces>6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исправления или изменения в запись акта гражданского состояния для граждан Российской Федерации, проживающих за пределами территории Российской Федерации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