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210 х 297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ня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телефон (домаш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лужебный))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составления органом ЗАГСа заключения о внесении исправления/изменения в запись акта гражданского состоя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НЕСЕНИИ ИСПРАВЛЕНИЯ ИЛИ ИЗМЕНЕНИЯ В ЗАПИСЬ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нести в запись акта о(об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No. ________ от "__"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жданского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ую 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справление/изме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какие сведения подлежат исправлению/изме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сведения после исправления/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ь акта о(об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акта гражданского состоя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 от "__"_______________ ____ г., составленну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справление/изме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какие сведения подлежат исправлению/изме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сведения после исправления/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чина исправления/измен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 о себе следующие с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Фамилия, имя, отчество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Дата рождения            │"__"_________ 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есто рождения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Гражданство &lt;*&gt;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Национальность &lt;*&gt;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графа заполняется по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ланию заявителя)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Семейное положение &lt;*&gt;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остоит или не состоит в│запись акта о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раке, вдов(а),          │No. _________ от "__"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веден(а))  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</w:t>
      </w:r>
      <w:r>
        <w:rPr/>
        <w:t>(наименование органа ЗАГС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Сведения о детях, не     │1.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стигших совершеннолетия│       (фамилия, имя, отчество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                     │"__"___________ __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амилия, имя, отчество, │   (дата рождения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рождения)           │запись акта о рождении No.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от "__"_________ __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</w:t>
      </w:r>
      <w:r>
        <w:rPr/>
        <w:t>(наименование органа ЗАГС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2.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  </w:t>
      </w:r>
      <w:r>
        <w:rPr/>
        <w:t>(фамилия, имя, отчество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3.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  </w:t>
      </w:r>
      <w:r>
        <w:rPr/>
        <w:t>(фамилия, имя, отчество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Отношение к военной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жбе &lt;*&gt;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Место жительства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Документ, удостоверяющий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│    наименование документ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серия _________ No.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</w:t>
      </w:r>
      <w:r>
        <w:rPr/>
        <w:t>(наименование органа, выда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         </w:t>
      </w:r>
      <w:r>
        <w:rPr/>
        <w:t>документ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"__"__________ __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свидетельство(а) о(об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е(ие)  обмену в связи с внесением исправления или 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гражданского состоя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 документы,  подтверждающие  наличие  основания  для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я или изменения в запись акта гражданского состоя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____ г.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кст заявления размещается на одном листе с двух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8</Words>
  <Characters>7882</Characters>
  <CharactersWithSpaces>6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Правительство Российской Федерац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исправления или изменения в запись акта гражданского состояния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