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13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ИЗМЕН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ЫХ ОБРАЗОВАН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ного лица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7 Правил вед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 муниципальных    образований 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6.2005 N 350 "О ведении государственного реестра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  Российской   Федерации",   представляет 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для   внесения   изменений  в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Российской  Федерации  о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дминистративным центр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приня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особ прин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о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точник официального опубликова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  на  __  листах  и  2  экземпляра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заявителя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прилагаемые документы приня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прилагаемых документов заверяется уполномоченными лицами. Один экземпляр описи возвращается заявителям с отметкой о принятии 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юстиции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государственный реестр муниципальных образован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