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естественных монопол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которых осуществля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е регул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несении изменений в Реестр субъектов ест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нопо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нести   изменения  в  Реестр  субъектов  ест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ополий,  в  отношении  которых  осуществляется 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е и контроль, раздел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раз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 организацию именовать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в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нахожде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едыдуще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ичины произошедших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раткое изложение 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озяйствующего субъек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Федеральная служба по тарифам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изменений в Реестр субъектов естественных монопо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