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8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</w:t>
      </w:r>
      <w:r>
        <w:rPr/>
        <w:t>Директору ОАО "Реверс"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</w:t>
      </w:r>
      <w:r>
        <w:rPr/>
        <w:t>Б.В. Яшин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            </w:t>
      </w:r>
      <w:r>
        <w:rPr/>
        <w:t>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</w:t>
      </w:r>
      <w:r>
        <w:rPr/>
        <w:t>бухгалтера А.А. Андрее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</w:t>
      </w:r>
      <w:r>
        <w:rPr/>
        <w:t>Заявление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В связи со вступлением в брак и изменением фамилии прошу внести в мою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рудовую  книжку  соответствующие  изменения и в дальнейшем полагать мен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яниной Алиной Архиповной.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одлинник  свидетельства  о браке, выданного Энским городским отделом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гс, прилагаю.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дпись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1 февраля 2010 г.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4</Words>
  <Characters>1300</Characters>
  <CharactersWithSpaces>110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Васильев М.В.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несении изменений (исправлений) в трудовую книжку работника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