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1999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управления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нанима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ов семь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нести изменения в договор найма N  _____ от ________ г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со   вселением   на  занимаемую  мной  жилую  площадь 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есту  жительства  в квартире  (комнате)  общей  площадью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  по  адресу:   город  Москва,   административный 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улица __________________, дом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ус N _______, квартира N _____, состоящая из _____________ комн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ой жилой площади зарегистрировано 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аспортные данные - серия, N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в лице             1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ья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2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селяем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3.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7</Characters>
  <CharactersWithSpaces>2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изменений в договор найма в связи со вселением близких родственников по месту жительства в квартире (комна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