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жиль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жилищной поли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августа 1999 г. N 6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чальнику управления муниципального жил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 административн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т нанимател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, 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членов семь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шу внести изменения в договор найма N  _____ от ________ г.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   со   вселением  на  занимаемую  мной  жилую  площадь  супруг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вершеннолетнего   ребенка,   престарелого   отца,   мать   (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черкнуть), иных близких родственников ___________ в качестве чл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мьи наним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, 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, 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месту жительства в квартире (комнате) общей  площадью 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й по адресу: город Москва, административный округ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, улица __________________, дом N 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пус N _______, квартира N _____, состоящая из _____________ комна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ним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 -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аспортные данные - серия, N, ког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и 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адрес места жительства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Члены семь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ймодатель в лице             1.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а управления                   (Ф.И.О., степень ро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жил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округа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2.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         (Ф.И.О., степень ро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.П.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селяемые члены семь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1.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2.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3. 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0</Words>
  <Characters>3080</Characters>
  <CharactersWithSpaces>26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7:00Z</dcterms:created>
  <dc:creator>Департамент муниципального жилья и жилищной политики г. Москвы</dc:creator>
  <dc:description/>
  <dc:language>en-US</dc:language>
  <cp:lastModifiedBy/>
  <dcterms:modified xsi:type="dcterms:W3CDTF">2011-10-30T08:17:00Z</dcterms:modified>
  <cp:revision>2</cp:revision>
  <dc:subject>Заявление</dc:subject>
  <dc:title>Заявление о внесении изменений в договор найма в связи со вселением близких родственников в качестве членов семьи нанима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